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8965" cy="80899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НКИЙ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од гражда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поселка Муто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0» октября 2023года                                                                     №27 –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хода граждан п. Муторай №24-р от 19.12.2022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поселка Муторай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поселка Муторай,  сход граждан поселка Муторай РЕШИЛ:</w:t>
      </w:r>
    </w:p>
    <w:p>
      <w:pPr>
        <w:pStyle w:val="Normal"/>
        <w:tabs>
          <w:tab w:val="clear" w:pos="708"/>
          <w:tab w:val="left" w:pos="1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нести в   Решение  схода граждан поселка Муторай  №24-р от 19.12.2022г.  «О бюджете поселка Муторай на 2023 год  и плановый период 2024-2025 годов» ( с учетом изменений согласно Решения № 2-р от 27.03.2023г., Решения № 19-р от 10.07.2023г. )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Статью 1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 основные  характеристики    бюджета поселка на   2023 год: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1) прогнозируемый общий объем доходов бюджета поселка в сумме 8 147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оселка в сумме 8 60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 дефицит бюджета поселка в 460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ка в сумме 460,9 тыс. рублей согласно приложению 1 к настоящему Решению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Статью 6 изложить в следующей редакции: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, получаемых из районного бюджета в сумме 8 067,3 тыс. рублей</w:t>
        <w:tab/>
        <w:t xml:space="preserve"> на 2023 год, в сумме   7 488,6тыс. рублей, на 2024 год, в сумме  7 490,3 тыс. рублей на 2025 год»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3. Статью 8 изложить в следующей редакции: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Утвердить объем бюджетных ассигнований дорожного фонда местного бюджета поселка Муторай на 2023 год в сумме 264,8 тыс. рублей на 2024 год в сумме 34,6 тыс. рублей и на 2025 год в сумме 36,6 тыс. рублей.»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5.Приложения № 1,2,3,4,5 к Решению изложить в новой редакции согласно приложениям 1,2,3,4,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сле официально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хода граждан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елка Муторай                                                                Р.Л.Баснин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8T08:28:00Z</dcterms:created>
  <dc:creator>BaskaulovIN</dc:creator>
  <dc:description/>
  <cp:keywords/>
  <dc:language>en-US</dc:language>
  <cp:lastModifiedBy>Баснин</cp:lastModifiedBy>
  <cp:lastPrinted>2023-10-11T16:52:00Z</cp:lastPrinted>
  <dcterms:modified xsi:type="dcterms:W3CDTF">2023-10-11T09:52:00Z</dcterms:modified>
  <cp:revision>11</cp:revision>
  <dc:subject/>
  <dc:title>РОССИЙСКАЯ ФЕДЕРАЦИЯ</dc:title>
</cp:coreProperties>
</file>