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8965" cy="80899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од гражда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поселка Муто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0» июля 2023года                                                               №1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хода граждан п. Муторай №24-р от 19.12.2022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поселка Муторай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поселка Муторай,  сход граждан поселка Муторай РЕШИЛ:</w:t>
      </w:r>
    </w:p>
    <w:p>
      <w:pPr>
        <w:pStyle w:val="Normal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нести в   Решение  схода граждан поселка Муторай  №24-р от 19.12.2022г.  «О бюджете поселка Муторай на 2023 год  и плановый период 2024-2025 годов» ( с учетом изменений согласно Решения № 2-р от 27.03.2023г.)  следующие изменения:</w:t>
      </w:r>
    </w:p>
    <w:p>
      <w:pPr>
        <w:pStyle w:val="Normal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Статью 1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 основные  характеристики    бюджета поселка на   2023 год: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1) прогнозируемый общий объем доходов бюджета поселка в сумме 8 007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оселка в сумме 8 46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 дефицит бюджета поселка в 460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460,9 тыс. рублей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Статью 6 изложить в следующей редакци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«Утвердить объем межбюджетных трансфертов, получаемых из районного бюджета в сумме 7 927,3 тыс. рублей</w:t>
        <w:tab/>
        <w:t xml:space="preserve"> на 2023 год, в сумме   7 488,6тыс. рублей, на 2024 год, в сумме  7 490,3 тыс. рублей на 2025 год.»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Статью 10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Установить, что размеры денежного вознаграждения лиц, замещающих муниципальные должности поселка Муторай, размеры должностных окладов по должностям муниципальной службы  поселения</w:t>
      </w:r>
      <w:r>
        <w:rPr>
          <w:sz w:val="28"/>
        </w:rPr>
        <w:t xml:space="preserve"> проиндексированные в 2020 и в 2022 годах</w:t>
      </w:r>
      <w:r>
        <w:rPr>
          <w:sz w:val="28"/>
          <w:szCs w:val="28"/>
          <w:shd w:fill="FFFFFF" w:val="clear"/>
        </w:rPr>
        <w:t>, увеличиваются (индексируются) в 2023 году на 6,3 процента с 1 июля 2023 года, в плановом периоде 2024–2025 годов на коэффициент, равный 1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Статью 11 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Установить, что заработная плата работников муниципальных учреждений  в 2023 году увеличивается (индексируется) на 6,3 процента с 1 июля 2023 года, в плановом периоде 2024–2025 годов на коэффициент, равный 1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5.Приложения № 1,2,3,4,5 к Решению изложить в новой редакции согласно приложениям 1,2,3,4,5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официального опубликования в печатном издании «Официальный вестник Эвенкийского муниципального райо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хода граждан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елка Муторай                                                                Р.Л.Басни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28:00Z</dcterms:created>
  <dc:creator>BaskaulovIN</dc:creator>
  <dc:description/>
  <cp:keywords/>
  <dc:language>en-US</dc:language>
  <cp:lastModifiedBy>1</cp:lastModifiedBy>
  <cp:lastPrinted>2023-07-08T15:40:00Z</cp:lastPrinted>
  <dcterms:modified xsi:type="dcterms:W3CDTF">2023-07-12T04:36:00Z</dcterms:modified>
  <cp:revision>7</cp:revision>
  <dc:subject/>
  <dc:title>РОССИЙСКАЯ ФЕДЕРАЦИЯ</dc:title>
</cp:coreProperties>
</file>