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drawing>
          <wp:inline distT="0" distB="0" distL="0" distR="0">
            <wp:extent cx="608965" cy="808990"/>
            <wp:effectExtent l="0" t="0" r="0" b="0"/>
            <wp:docPr id="1" name="ГЕРБЭАО1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ЭАО1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ВЕНКИЙ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од гражда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Cs w:val="28"/>
        </w:rPr>
      </w:pPr>
      <w:r>
        <w:rPr>
          <w:b/>
          <w:szCs w:val="28"/>
        </w:rPr>
        <w:t>поселка Муто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08» мая 2024 года                                                               №03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хода граждан п. Муторай №32-р от 18.12.2023г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 бюджете поселка Муторай н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поселка Муторай,  сход граждан поселка Муторай РЕШИЛ:</w:t>
      </w:r>
    </w:p>
    <w:p>
      <w:pPr>
        <w:pStyle w:val="Normal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  <w:t>Внести в   Решение  схода граждан поселка Муторай  №32-р от 18.12.2023г.  «О бюджете поселка Муторай на 2024 год  и плановый период 2025-2026 годов  следующие изменения:</w:t>
      </w:r>
    </w:p>
    <w:p>
      <w:pPr>
        <w:pStyle w:val="Normal"/>
        <w:tabs>
          <w:tab w:val="clear" w:pos="708"/>
          <w:tab w:val="left" w:pos="180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Статью 1 изложить в следующей редакции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 основные  характеристики    бюджета поселка на   2024 год: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1) прогнозируемый общий объем доходов бюджета поселка в сумме 6963,7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поселка в 7325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3)  дефицит бюджета поселка в 361,8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361,8 тыс. рублей согласно приложению 1 к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 Статью 2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«Утвердить  основные  характеристики    бюджета поселка  на   2025 год и на 2026год:  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 бюджета поселка в сумме 7030,1 тыс. рублей  на  2025 год и в сумме 7032,3 тыс. рублей на 2026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общий объем расходов  бюджета поселка  на 2025 год в сумме 7030,1 тыс. рублей,  в том числе условно утвержденные расходы в сумме 200,0  тыс. рублей, и на 2026 год  в сумме  7032,3 тыс. рублей, в том числе условно утвержденные  расходы в сумме 400,0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3) дефицит бюджета поселка в сумме 0,0 тыс. рублей на 2025 год и в сумме 0,0 тыс. рублей на 2026 г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) источники внутреннего финансирования дефицита бюджета поселка в сумме 0,0 тыс. рублей на 2025 год и в сумме 0,0 тыс. рублей на 2026 год, согласно приложению 1 к  настоящему Решению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Статью 6 изложить в следующей редакции:</w:t>
      </w:r>
    </w:p>
    <w:p>
      <w:pPr>
        <w:pStyle w:val="TextBodyIndent"/>
        <w:spacing w:before="0" w:after="0"/>
        <w:ind w:left="0" w:firstLine="540"/>
        <w:jc w:val="both"/>
        <w:rPr/>
      </w:pPr>
      <w:r>
        <w:rPr>
          <w:sz w:val="28"/>
          <w:szCs w:val="28"/>
        </w:rPr>
        <w:t>«Утвердить объем межбюджетных трансфертов, получаемых из районного бюджета в сумме 6867,9 тыс. рублей</w:t>
        <w:tab/>
        <w:t xml:space="preserve"> на 2024 год, в сумме   6934,9 тыс. рублей на 2025 год, в сумме  6934,9 тыс. рублей на 2026 год.»</w:t>
      </w:r>
    </w:p>
    <w:p>
      <w:pPr>
        <w:pStyle w:val="TextBodyIndent"/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4. Статью 8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объем бюджетных ассигнований дорожного фонда местного бюджета поселка Муторай на 2024 год в сумме 78,5 тыс. рублей на 2025 год в сумме 53,1 тыс. рублей и на 2026 год в сумме 53,6 тыс. рублей.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5.Приложения № 1,2,3,4,5,6,7,8 к Решению изложить в новой редакции согласно приложениям 1,2,3,4,5,6,7,8.</w:t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Решение вступает в силу после официального опубликования в печатном издании «Официальный вестник Эвенкийского муниципального район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Глава поселка </w:t>
      </w:r>
      <w:r>
        <w:rPr>
          <w:sz w:val="28"/>
        </w:rPr>
        <w:t>Мутора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седатель Схода граждан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селка Муторай</w:t>
      </w:r>
      <w:r>
        <w:rPr>
          <w:sz w:val="28"/>
          <w:szCs w:val="28"/>
        </w:rPr>
        <w:t xml:space="preserve">                                                                       Р.Л.Баснин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6T04:36:00Z</dcterms:created>
  <dc:creator>BaskaulovIN</dc:creator>
  <dc:description/>
  <cp:keywords/>
  <dc:language>en-US</dc:language>
  <cp:lastModifiedBy>Баснин</cp:lastModifiedBy>
  <cp:lastPrinted>2021-04-08T10:17:00Z</cp:lastPrinted>
  <dcterms:modified xsi:type="dcterms:W3CDTF">2024-05-13T04:38:00Z</dcterms:modified>
  <cp:revision>4</cp:revision>
  <dc:subject/>
  <dc:title>РОССИЙСКАЯ ФЕДЕРАЦИЯ</dc:title>
</cp:coreProperties>
</file>